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  <w:sz w:val="24"/>
        </w:rPr>
        <w:t>Приложение №1.1 к Документации о закуп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роительство сети доступа ЦКТВ г. Уфа», «Строительство сети доступа FTTB Стерлитамак», «Строительство сети доступа FTTB и КТВ Нефтекамск», «Строительство сети доступа FTTB Мелеуз», «Строительство сети доступа ЦКТВ Мелеу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: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6 048 590 (шесть миллионов сорок восемь тысяч пятьсот девяносто) рублей – 2616 порта FTTB, 5414 точек подключения КТВ (176 жилых домов)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дача объектов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Уфа - 20.09.2016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Стерлитамак – 25.09.2016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Нефтекамск – 15.09.2016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Мелеуз – 20.10.2016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Уфа – 81 жилой дом, 3084 точки подключения КТ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Стерлитамак – 24 жилых дома, 1104 порта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Нефтекамск – 9 жилых домов, 4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970 точек подключения КТ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Мелеуз – 62 жилых дома – 10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60 жилых домов - 1360 точек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г. Уфа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106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3523 м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818 м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185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6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60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/>
            </w:pPr>
            <w:r>
              <w:rPr>
                <w:sz w:val="24"/>
                <w:szCs w:val="24"/>
              </w:rPr>
              <w:t>Монтаж ответвителей ТАН – 821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азъемов 5/8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магистральных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сплиттеров – 283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шнуров (патчкорд) – 38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шнуров (пигтейл) – 135 шт.</w:t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792 шт.</w:t>
            </w:r>
          </w:p>
          <w:p>
            <w:pPr>
              <w:pStyle w:val="Normal"/>
              <w:ind w:lef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48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Стерлитамак:</w:t>
            </w:r>
          </w:p>
          <w:p>
            <w:pPr>
              <w:pStyle w:val="Normal"/>
              <w:ind w:left="648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Т-8 – 4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Б-24 – 1 4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120 компл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гофротрубе – 33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коробки монтажной ЯР-25 – 19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ежэтажных труб ПВХ д-50 мм – 68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8 0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ь-канала 40х25 – 9 0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чт-трубостоек – 10 шт.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Нефтекамск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7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35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1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ответвителей ТАН – 16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плиттеров – 1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игтейл) – 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1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32 – 9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66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2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уфт МТОК-Г3/Б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2-отв канализации – 32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КС-2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уб межэтажных ПВХ д=50 – 63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72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коробки монтажной ЯР-25 – 3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330 м.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Мелеуз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648" w:hanging="5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4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3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3088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75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15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онтаж ответвителей ТАН – 3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магистральных ответвителей </w:t>
            </w:r>
            <w:r>
              <w:rPr>
                <w:sz w:val="24"/>
                <w:szCs w:val="24"/>
                <w:lang w:val="en-US"/>
              </w:rPr>
              <w:t>TMH</w:t>
            </w:r>
            <w:r>
              <w:rPr>
                <w:sz w:val="24"/>
                <w:szCs w:val="24"/>
              </w:rPr>
              <w:t xml:space="preserve">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плиттеров – 5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1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антивандальных коробок АК-1 – 27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4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32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64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32 – 1 97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64 – 5 566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4 896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 19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уфт МТОК-Б2/216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Комплект ввода №6 для ОК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Строительство кабельной канализации –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вводов – 11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труб межэтажных ПВХ д=50 – 1 05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1 78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ки монтажной ЯР-25 – 10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линтов – 31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8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В 25х2 – 2 110 м.</w:t>
            </w:r>
          </w:p>
          <w:p>
            <w:pPr>
              <w:pStyle w:val="Normal"/>
              <w:ind w:left="9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как в большую, так и в меньшую сторону, но не более чем на 15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Тел</w:t>
            </w:r>
            <w:r>
              <w:rPr>
                <w:color w:val="000000"/>
                <w:sz w:val="24"/>
                <w:lang w:val="en-US"/>
              </w:rPr>
              <w:t>. 8-347-221-55-4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e.farrahova@bashtel.ru</w:t>
              </w:r>
            </w:hyperlink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  <w:r>
              <w:rPr>
                <w:sz w:val="24"/>
                <w:lang w:val="en-US"/>
              </w:rPr>
              <w:t xml:space="preserve">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  <w:gridCol w:w="239"/>
        <w:gridCol w:w="239"/>
      </w:tblGrid>
      <w:tr>
        <w:trPr/>
        <w:tc>
          <w:tcPr>
            <w:tcW w:w="9727" w:type="dxa"/>
            <w:tcBorders/>
          </w:tcPr>
          <w:tbl>
            <w:tblPr>
              <w:tblW w:w="9110" w:type="dxa"/>
              <w:jc w:val="left"/>
              <w:tblInd w:w="42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3828"/>
              <w:gridCol w:w="108"/>
              <w:gridCol w:w="1484"/>
              <w:gridCol w:w="108"/>
              <w:gridCol w:w="3366"/>
              <w:gridCol w:w="108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9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e.farrahova@bashtel.ru" TargetMode="External"/><Relationship Id="rId4" Type="http://schemas.openxmlformats.org/officeDocument/2006/relationships/hyperlink" Target="mailto:a.hajretdinov@bashte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6-07-21T05:45:00Z</dcterms:modified>
  <cp:revision>5</cp:revision>
  <dc:subject/>
  <dc:title>СОГЛАСОВАНО</dc:title>
</cp:coreProperties>
</file>